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-228600</wp:posOffset>
                </wp:positionV>
                <wp:extent cx="5019675" cy="1133475"/>
                <wp:effectExtent l="10795" t="10795" r="9525" b="34925"/>
                <wp:wrapTight wrapText="bothSides">
                  <wp:wrapPolygon edited="0">
                    <wp:start x="810" y="-6"/>
                    <wp:lineTo x="812" y="-6"/>
                    <wp:lineTo x="669" y="-6"/>
                    <wp:lineTo x="529" y="160"/>
                    <wp:lineTo x="405" y="477"/>
                    <wp:lineTo x="282" y="793"/>
                    <wp:lineTo x="179" y="1247"/>
                    <wp:lineTo x="108" y="1795"/>
                    <wp:lineTo x="36" y="2343"/>
                    <wp:lineTo x="-1" y="2964"/>
                    <wp:lineTo x="-1" y="3596"/>
                    <wp:lineTo x="-1" y="18000"/>
                    <wp:lineTo x="-1" y="18004"/>
                    <wp:lineTo x="-1" y="18636"/>
                    <wp:lineTo x="36" y="19257"/>
                    <wp:lineTo x="108" y="19805"/>
                    <wp:lineTo x="179" y="20353"/>
                    <wp:lineTo x="282" y="20807"/>
                    <wp:lineTo x="405" y="21123"/>
                    <wp:lineTo x="529" y="21440"/>
                    <wp:lineTo x="669" y="21606"/>
                    <wp:lineTo x="812" y="21606"/>
                    <wp:lineTo x="20787" y="21606"/>
                    <wp:lineTo x="20788" y="21606"/>
                    <wp:lineTo x="20931" y="21606"/>
                    <wp:lineTo x="21071" y="21440"/>
                    <wp:lineTo x="21195" y="21123"/>
                    <wp:lineTo x="21318" y="20807"/>
                    <wp:lineTo x="21421" y="20353"/>
                    <wp:lineTo x="21492" y="19805"/>
                    <wp:lineTo x="21564" y="19257"/>
                    <wp:lineTo x="21601" y="18636"/>
                    <wp:lineTo x="21601" y="18004"/>
                    <wp:lineTo x="21601" y="3588"/>
                    <wp:lineTo x="21601" y="3596"/>
                    <wp:lineTo x="21601" y="3596"/>
                    <wp:lineTo x="21601" y="2964"/>
                    <wp:lineTo x="21564" y="2343"/>
                    <wp:lineTo x="21492" y="1795"/>
                    <wp:lineTo x="21421" y="1247"/>
                    <wp:lineTo x="21318" y="793"/>
                    <wp:lineTo x="21195" y="477"/>
                    <wp:lineTo x="21071" y="160"/>
                    <wp:lineTo x="20931" y="-6"/>
                    <wp:lineTo x="20788" y="-6"/>
                    <wp:lineTo x="810" y="-6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9840" cy="113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>
                            <a:alphaModFix amt="94000"/>
                          </a:blip>
                          <a:stretch>
                            <a:fillRect/>
                          </a:stretch>
                        </a:blip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0pt;margin-top:-18pt;width:395.2pt;height:89.2pt;mso-wrap-style:none;v-text-anchor:middle">
                <v:imagedata r:id="rId3" o:detectmouseclick="t"/>
                <v:stroke color="#4a7ebb" weight="19080" joinstyle="miter" endcap="flat"/>
                <v:shadow on="t" obscured="f" color="gray"/>
                <w10:wrap type="squar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34pt;margin-top:0pt;width:254.95pt;height:42.95pt;mso-wrap-style:none;v-text-anchor:middle" type="_x0000_t136">
            <v:path textpathok="t"/>
            <v:textpath on="t" fitshape="t" string="Hannah Solsky" style="font-family:&quot;Lucida Grande&quot;;font-size:12pt"/>
            <v:fill o:detectmouseclick="t" type="solid" color2="black"/>
            <v:stroke color="#d8d8d8" weight="6480" joinstyle="miter" endcap="flat"/>
            <v:shadow on="t" obscured="f" color="gray"/>
            <w10:wrap type="squar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8:35:00Z</dcterms:created>
  <dc:creator>Dianne Jacobson</dc:creator>
  <dc:description/>
  <cp:keywords/>
  <dc:language>en-US</dc:language>
  <cp:lastModifiedBy>Dianne Jacobson</cp:lastModifiedBy>
  <dcterms:modified xsi:type="dcterms:W3CDTF">2010-05-11T18:41:00Z</dcterms:modified>
  <cp:revision>1</cp:revision>
  <dc:subject/>
  <dc:title/>
</cp:coreProperties>
</file>